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) Двадцать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4. 2017 года                      с. Майское                                              № 73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 Программе комплексного развития социально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раструктуры на территории Майского сельсовета Краснозерского района Новосибирской области на 2017-2021 гг.»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25.12.2008 № 28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отдельные законодательные акты Российской Федерации на основании приказа Министерства регионального развития РФ от 06.05.2011 № 204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разработке программ комплексного развития социальной Инфраструктуры на территории Майского сельсовета 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овет депутатов Майского сельсовета Краснозерского района Новосибирской област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1.  Утвердить программу комплексного развития социально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раструктуры на территории Майского сельсовета Краснозерского района Новосибирской области на 2017-2021 г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suppressAutoHyphens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публиковать решение в периодическом печатном издании 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юллетень органов местного самоуправлении Майского сельсовета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айского сельсовета                   Председатель Совета депутат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</w:t>
      </w:r>
      <w:r>
        <w:rPr>
          <w:rFonts w:cs="Times New Roman CYR" w:ascii="Times New Roman CYR" w:hAnsi="Times New Roman CYR"/>
          <w:sz w:val="28"/>
          <w:szCs w:val="28"/>
        </w:rPr>
        <w:t xml:space="preserve">Н.А. Марченко                           ________В.В.Ляликов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3:45:00Z</dcterms:created>
  <dc:creator>23</dc:creator>
  <dc:description/>
  <cp:keywords/>
  <dc:language>en-US</dc:language>
  <cp:lastModifiedBy>23</cp:lastModifiedBy>
  <dcterms:modified xsi:type="dcterms:W3CDTF">2017-05-29T08:09:00Z</dcterms:modified>
  <cp:revision>5</cp:revision>
  <dc:subject/>
  <dc:title/>
</cp:coreProperties>
</file>